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информационно-методического сопровождения образования при управлении образования администрации Соликамского городского окр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иалоговой площадки профессионального мастер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«Педагогический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online</w:t>
      </w:r>
      <w:r>
        <w:rPr>
          <w:rFonts w:cs="Times New Roman" w:ascii="Times New Roman" w:hAnsi="Times New Roman"/>
          <w:b/>
          <w:sz w:val="40"/>
          <w:szCs w:val="40"/>
        </w:rPr>
        <w:t>-диало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  <w:tab w:val="left" w:pos="81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81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А. Лаздовская, директор МБУ «ЦИМС образования»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.И.Муравская, методист МБУ «ЦИМС образова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, 2021</w:t>
      </w:r>
    </w:p>
    <w:p>
      <w:pPr>
        <w:pStyle w:val="Style22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500736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ктуальность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500736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Цель и задачи проект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500736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ратегия и механизмы достижения цели (этапы реализации проекта, ожидаемые результаты)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500736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сурсное обеспечение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500736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иски и пути их минимизаци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500736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правление и индикаторы реализации прое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500736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инансовое обеспечение проект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8500736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.  Список используемой литературы</w:t>
              <w:tab/>
              <w:t>7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120"/>
        <w:ind w:left="-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numPr>
          <w:ilvl w:val="0"/>
          <w:numId w:val="6"/>
        </w:numPr>
        <w:spacing w:lineRule="auto" w:line="240" w:before="0" w:after="0"/>
        <w:jc w:val="center"/>
        <w:rPr>
          <w:szCs w:val="28"/>
        </w:rPr>
      </w:pPr>
      <w:bookmarkStart w:id="0" w:name="__RefHeading___Toc85007362"/>
      <w:bookmarkEnd w:id="0"/>
      <w:r>
        <w:rPr>
          <w:szCs w:val="28"/>
        </w:rPr>
        <w:t>Актуальность проекта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еспечение равного доступа к качественному образованию для всех обучающихся – одна из ключевых тем как в целом для современного российского образования, так и для системы образования СГО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разовательная система высокого качества позволяет каждому обучающемуся достигать высоких результатов, несмотря на условия, в которых школа реализует образовательную программу - </w:t>
      </w:r>
      <w:r>
        <w:rPr>
          <w:rFonts w:cs="Times New Roman" w:ascii="Times New Roman" w:hAnsi="Times New Roman"/>
          <w:sz w:val="28"/>
          <w:szCs w:val="28"/>
        </w:rPr>
        <w:t>перейти от «догоняющего развития» к реальной конкуренции с мировыми лидерами образова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этим  муниципальная система образования (далее - МСО) должна осваивать различные управленческие и образовательные практики, которые позволят говорить о её соответствии трендам, заявленным современной образовательной политикой.  Ключевым вызовом в период пандемии стал переход на дистанционное обучение.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принимать вызов – это необходимое условие успеха. Нам всем пришлось работать в новых, нестандартных условиях. 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ьёзно возросла нагрузка на педагогов, нужно было осваивать новые технологии, по-другому готовиться к урокам. Это был настоящий экзамен для учителей, который выявил ряд проблем, как организационного характера, так и подготовки кадров, готовности педагогов к цифровым реалиям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ни требовали оперативного реагирования. 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шения выявленных проблем был разработан муниципальный проект диалоговой площадки профессионального мастерства «Педагогический online-диалог» (организованного на платформе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oo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) (далее – диалоговая онлайн-площадка), который </w:t>
      </w:r>
      <w:r>
        <w:rPr>
          <w:rFonts w:cs="Times New Roman" w:ascii="Times New Roman" w:hAnsi="Times New Roman"/>
          <w:sz w:val="28"/>
          <w:szCs w:val="28"/>
        </w:rPr>
        <w:t>представляет собой серию мероприятий по обмену опытом  использования цифровых образовательных ресурсов в профессиональной деятельности и внедрению современных образовательных технологий в практику преподавания.</w:t>
      </w:r>
    </w:p>
    <w:p>
      <w:pPr>
        <w:pStyle w:val="Heading1"/>
        <w:numPr>
          <w:ilvl w:val="0"/>
          <w:numId w:val="6"/>
        </w:numPr>
        <w:spacing w:lineRule="auto" w:line="240" w:before="0" w:after="0"/>
        <w:jc w:val="center"/>
        <w:rPr/>
      </w:pPr>
      <w:bookmarkStart w:id="1" w:name="__RefHeading___Toc85007363"/>
      <w:bookmarkEnd w:id="1"/>
      <w:r>
        <w:rPr/>
        <w:t>Цель и задачи проекта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ы понимаем, что развитие школьного образования с использованием дистанционных технологий – это требование времени, и реализация данного проекта является стратегически правильным решением.</w:t>
      </w:r>
    </w:p>
    <w:p>
      <w:pPr>
        <w:pStyle w:val="Style19"/>
        <w:spacing w:lineRule="auto" w:line="240" w:before="0" w:after="0"/>
        <w:ind w:left="-567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</w:p>
    <w:p>
      <w:pPr>
        <w:pStyle w:val="Style19"/>
        <w:spacing w:lineRule="auto" w:line="240" w:before="0" w:after="0"/>
        <w:ind w:left="-567" w:firstLine="709"/>
        <w:contextualSpacing w:val="false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общение и распространение инновационного педагогического опыта по использованию цифровых образовательных ресурсов в профессиональной деятельности посредством использования онлайн-площадки платформы «</w:t>
      </w:r>
      <w:r>
        <w:rPr>
          <w:rFonts w:cs="Times New Roman" w:ascii="Times New Roman" w:hAnsi="Times New Roman"/>
          <w:sz w:val="28"/>
          <w:szCs w:val="24"/>
          <w:lang w:val="en-US"/>
        </w:rPr>
        <w:t>Zoom</w:t>
      </w:r>
      <w:r>
        <w:rPr>
          <w:rFonts w:cs="Times New Roman" w:ascii="Times New Roman" w:hAnsi="Times New Roman"/>
          <w:sz w:val="28"/>
          <w:szCs w:val="24"/>
        </w:rPr>
        <w:t>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здание условий для выявления и распространения инновационного педагогического опыта, эффективного использования современных цифровых технологий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56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общение и внедрение инновационного педагогического опыта в практику работы педагогов Соликамского городского округа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фессиональное совершенствование педагогов в области использования цифровых образовательных ресурсов, нового цифрового оборудования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567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рмирование безопасной цифровой культуры, цифровой гигиены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567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вышение эффективности и качества образования в СГО посредством использования цифровых технологий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CC00"/>
          <w:sz w:val="28"/>
          <w:szCs w:val="24"/>
        </w:rPr>
      </w:pPr>
      <w:r>
        <w:rPr>
          <w:rFonts w:cs="Times New Roman" w:ascii="Times New Roman" w:hAnsi="Times New Roman"/>
          <w:color w:val="00CC00"/>
          <w:sz w:val="28"/>
          <w:szCs w:val="24"/>
        </w:rPr>
      </w:r>
    </w:p>
    <w:p>
      <w:pPr>
        <w:pStyle w:val="Heading1"/>
        <w:numPr>
          <w:ilvl w:val="0"/>
          <w:numId w:val="6"/>
        </w:numPr>
        <w:spacing w:lineRule="auto" w:line="240" w:before="0" w:after="0"/>
        <w:ind w:left="714" w:hanging="357"/>
        <w:jc w:val="center"/>
        <w:rPr>
          <w:szCs w:val="28"/>
        </w:rPr>
      </w:pPr>
      <w:bookmarkStart w:id="2" w:name="__RefHeading___Toc85007364"/>
      <w:r>
        <w:rPr>
          <w:szCs w:val="28"/>
        </w:rPr>
        <w:t xml:space="preserve">Стратегия и механизмы достижения цели </w:t>
      </w:r>
    </w:p>
    <w:p>
      <w:pPr>
        <w:pStyle w:val="Heading1"/>
        <w:spacing w:lineRule="auto" w:line="240" w:before="0" w:after="0"/>
        <w:ind w:left="720" w:hanging="0"/>
        <w:jc w:val="center"/>
        <w:rPr>
          <w:szCs w:val="28"/>
        </w:rPr>
      </w:pPr>
      <w:bookmarkStart w:id="3" w:name="__RefHeading___Toc85007364"/>
      <w:r>
        <w:rPr>
          <w:szCs w:val="28"/>
        </w:rPr>
        <w:t>(этапы реализации проекта, ожидаемые результаты)</w:t>
      </w:r>
      <w:bookmarkEnd w:id="3"/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долгосрочный, срок реализации 2 года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 этап – подготовительный</w:t>
      </w:r>
      <w:r>
        <w:rPr>
          <w:rFonts w:cs="Times New Roman" w:ascii="Times New Roman" w:hAnsi="Times New Roman"/>
          <w:sz w:val="28"/>
          <w:szCs w:val="28"/>
        </w:rPr>
        <w:t xml:space="preserve"> (июнь – август 2020 г.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Перечень  основных мероприятий этапа в рамках реализации проект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рофессиональных запросов, затруднений педагогической общественност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ПБ проект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направлений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логовой онлайн-площад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одержания каждого из обозначенных направлений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 этап – основной,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й </w:t>
      </w:r>
      <w:r>
        <w:rPr>
          <w:rFonts w:cs="Times New Roman" w:ascii="Times New Roman" w:hAnsi="Times New Roman"/>
          <w:b/>
          <w:sz w:val="28"/>
          <w:szCs w:val="28"/>
        </w:rPr>
        <w:t>(сентябрь 2020 г. –  май 2022 г.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Перечень  основных мероприятий этапа в рамках реализации проекта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е плана работы на месяц диалоговой онлайн-площадки по направлениям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нлайн-цифровые образовательные ресурсы»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ифровые образовательные ресурсы»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нлайн-конструкторы для создания инфографики, средства визуализации»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зовательная робототехника (новое цифровое робототехническое оборудование, в том числе среды программирования»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моделирование, прототипирование, в том числе  онлайн-среды»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убликация плана работы на сайте МБУ «ЦИМС образования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mbucimso.ukit.me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 размещением онлайн-регистрации для педагогов-слушателей по каждому из мероприятий, указанных выше направ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едварительно для удобства, максимально-доступного информирования и большего охвата количества педагогов данные мероприятия анонсируются в официальной группе управления образования администрации Соликамского городского округа, МБУ «ЦИМС образования» «Вконтакте»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vk.com/guo_solka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организации безопасного сеанса проведения онлайн-площадки по итогам успешной процедуры прохождения регистрации каждому слушателю индивидуально  на указанный электронный почтовый адрес высылается ссылка для подключения к диалоговой-онлайн площадк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реализации проекта планируем добавить видеозапись каждого из  сеанса диалогов (с предварительным согласием всех участников диалоговой площадки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ертификата участника педагогам, представлявшим свой опыт на данной диалоговой площадке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 этап – рефлексивно-оценочный  (июль 2022 г.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Перечень  основных мероприятий этапа в рамках реализации проект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достигнутых результатов реализации проек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лученных результатов, корректировка и определение новых перспектив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ражирование лучших практик на мероприятиях муниципального краевого уровнях, рекомендации к публикации опыта на сайте МБУ «ЦИМС образования»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mbucimso.ukit.me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6"/>
        </w:numPr>
        <w:spacing w:lineRule="auto" w:line="240" w:before="0" w:after="0"/>
        <w:jc w:val="center"/>
        <w:rPr/>
      </w:pPr>
      <w:bookmarkStart w:id="4" w:name="__RefHeading___Toc85007365"/>
      <w:bookmarkEnd w:id="4"/>
      <w:r>
        <w:rPr/>
        <w:t>Ресурсное обеспечение проекта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ое: документы (приказы, положения, концепции, методические рекомендации и др.) федерального и краевого уровней; приказы и информационные письма, регламентирующие деятельность на муниципальном уровне.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е: педагогические кадры - активные участники, представляющие свой опыт на диалоговой онлайн-площадке, методисты МБУ «ЦИМС образования».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-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ие: материально-техническая база общеобразовательных учреждений, педагогов, транслирующих опыт, «Интернет-ресурсы».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: освещение на сайте МБУ «ЦИМС образования» </w:t>
      </w:r>
      <w:r>
        <w:rPr>
          <w:rFonts w:cs="Times New Roman" w:ascii="Times New Roman" w:hAnsi="Times New Roman"/>
          <w:sz w:val="28"/>
          <w:szCs w:val="24"/>
        </w:rPr>
        <w:t>основных мероприятий в рамках реализации проекта, сайте управления образования, официальной группе в сети «Вконтакт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-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: система стимулов, средства муниципальных образовательных организаций (учреждений).</w:t>
      </w:r>
    </w:p>
    <w:p>
      <w:pPr>
        <w:pStyle w:val="Style19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6"/>
        </w:numPr>
        <w:spacing w:lineRule="auto" w:line="240" w:before="0" w:after="0"/>
        <w:jc w:val="center"/>
        <w:rPr/>
      </w:pPr>
      <w:bookmarkStart w:id="5" w:name="__RefHeading___Toc85007366"/>
      <w:bookmarkEnd w:id="5"/>
      <w:r>
        <w:rPr/>
        <w:t>Риски и пути их минимизации</w:t>
      </w:r>
    </w:p>
    <w:tbl>
      <w:tblPr>
        <w:tblW w:w="99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989"/>
      </w:tblGrid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с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ти минимизации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интересованности, игнорирование педагогами мероприятий, низкая активность педагогов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нсирование мероприятий проекта на официальных информационно-коммуникационных площадках управления образования, МБУ «ЦИМС образования», ОО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риоритетных направлений деятельности МСО, в т.ч. использование дистанционных технологий в деятельности педагогических работников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отовность педагогов транслировать свой опыт работ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альное стимулирование педагогов  посредством публикации опыта работы на сайте МБУ «ЦИМС образования» с последующей  выдачей сертификата о публикации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отовность педагогов работать в новом формат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ляция успешного опыта применения информационных технологий у коллег-педагогов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икорпоративное обучение по использованию ЦОР-ов. 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ая составляющая обеспечивающая работ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логовой онлайн-площадки (нестабильное интернет-соединение)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тестового соединения перед каждым сеансом работ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логовой онлайн-площадки</w:t>
            </w:r>
          </w:p>
        </w:tc>
      </w:tr>
    </w:tbl>
    <w:p>
      <w:pPr>
        <w:pStyle w:val="Heading1"/>
        <w:spacing w:lineRule="auto" w:line="240" w:before="0" w:after="0"/>
        <w:ind w:left="720" w:hanging="0"/>
        <w:rPr/>
      </w:pPr>
      <w:r>
        <w:rPr/>
      </w:r>
      <w:bookmarkStart w:id="6" w:name="__RefHeading___Toc85007367"/>
      <w:bookmarkStart w:id="7" w:name="__RefHeading___Toc85007367"/>
    </w:p>
    <w:p>
      <w:pPr>
        <w:pStyle w:val="Heading1"/>
        <w:numPr>
          <w:ilvl w:val="0"/>
          <w:numId w:val="6"/>
        </w:numPr>
        <w:spacing w:lineRule="auto" w:line="240" w:before="0" w:after="0"/>
        <w:jc w:val="center"/>
        <w:rPr/>
      </w:pPr>
      <w:bookmarkStart w:id="8" w:name="__RefHeading___Toc85007367"/>
      <w:r>
        <w:rPr/>
        <w:t>Управление и индикаторы реализации проекта</w:t>
      </w:r>
      <w:bookmarkEnd w:id="8"/>
    </w:p>
    <w:p>
      <w:pPr>
        <w:pStyle w:val="Style19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екта осуществляет МБУ «ЦИМС образования», рабочая групп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ы реализации проекта: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ы условия</w:t>
      </w:r>
      <w:r>
        <w:rPr>
          <w:rFonts w:cs="Times New Roman" w:ascii="Times New Roman" w:hAnsi="Times New Roman"/>
          <w:sz w:val="28"/>
          <w:szCs w:val="24"/>
        </w:rPr>
        <w:t xml:space="preserve"> для выявления и распространения инновационного педагогического опыт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зданы условия для эффективного использования современных цифровых технологий: универсальность представляемого опыта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ыт может быть использован учителями-предметниками, классными руководителями, заместителями директора и др.),</w:t>
      </w:r>
      <w:r>
        <w:rPr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рансляция и</w:t>
      </w:r>
      <w:r>
        <w:rPr>
          <w:sz w:val="20"/>
          <w:szCs w:val="20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публикация опыта.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доли педагогов, участник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логовой онлайн-площадки</w:t>
      </w:r>
      <w:r>
        <w:rPr>
          <w:rFonts w:cs="Times New Roman" w:ascii="Times New Roman" w:hAnsi="Times New Roman"/>
          <w:sz w:val="28"/>
          <w:szCs w:val="28"/>
        </w:rPr>
        <w:t>, использующих в педагогической практике современные цифровые инструменты,  приемы, технологии, новое цифровое оборудование.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доли педагогов,  участник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логовой онлайн-площадки</w:t>
      </w:r>
      <w:r>
        <w:rPr>
          <w:rFonts w:cs="Times New Roman" w:ascii="Times New Roman" w:hAnsi="Times New Roman"/>
          <w:sz w:val="28"/>
          <w:szCs w:val="28"/>
        </w:rPr>
        <w:t>, транслирующих в образовательном учреждении, в сетевых профессиональных сообществах и сетевых методических объединениях  свой опыт по использованию цифровых образовательных ресурсов, современного цифрового образовательного оборудования.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доли педагогов,  участник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логовой онлайн-площадки</w:t>
      </w:r>
      <w:r>
        <w:rPr>
          <w:rFonts w:cs="Times New Roman" w:ascii="Times New Roman" w:hAnsi="Times New Roman"/>
          <w:sz w:val="28"/>
          <w:szCs w:val="28"/>
        </w:rPr>
        <w:t>, использующих в педагогической практике современные цифровые приемы, технологии, с учетом рисков и угроз, имеющихся в сети Интернет (вирусное ПО, спам, несоответствие возрастному цензу, отсутствие сертификации Роскомнадзора, анонимайзеры и др.).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качества образования посредством ежегодного мониторинга сформированности цифровой образовательной среды в ОО и цифровых компетенций педагогических работников - «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Учитель». </w:t>
      </w:r>
    </w:p>
    <w:p>
      <w:pPr>
        <w:pStyle w:val="Style19"/>
        <w:spacing w:lineRule="auto" w:line="240" w:before="0" w:after="0"/>
        <w:ind w:left="15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6"/>
        </w:numPr>
        <w:spacing w:lineRule="auto" w:line="240" w:before="0" w:after="0"/>
        <w:jc w:val="center"/>
        <w:rPr/>
      </w:pPr>
      <w:bookmarkStart w:id="9" w:name="__RefHeading___Toc85007368"/>
      <w:bookmarkEnd w:id="9"/>
      <w:r>
        <w:rPr/>
        <w:t>Финансовое обеспечение проекта</w:t>
      </w:r>
    </w:p>
    <w:p>
      <w:pPr>
        <w:pStyle w:val="Style19"/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екта будет осуществляться через привлечение средств МБУ «ЦИМС образования» на приобретение тарифного плана «Профессиональный» на платформе </w:t>
      </w:r>
      <w:r>
        <w:rPr>
          <w:rFonts w:cs="Times New Roman" w:ascii="Times New Roman" w:hAnsi="Times New Roman"/>
          <w:sz w:val="28"/>
          <w:szCs w:val="28"/>
          <w:lang w:val="en-US"/>
        </w:rPr>
        <w:t>ZOOM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/>
      </w:pPr>
      <w:bookmarkStart w:id="10" w:name="__RefHeading___Toc85007369"/>
      <w:bookmarkEnd w:id="10"/>
      <w:r>
        <w:rPr>
          <w:lang w:val="ru-RU"/>
        </w:rPr>
        <w:t>8</w:t>
      </w:r>
      <w:r>
        <w:rPr/>
        <w:t>.  Список используемой литературы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разовании в Российской Федерации» № 273-ФЗ от29.12.2012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07.05.2018 № 204 в ред. от 19.07.2018 «О национальных целях и стратегических задачах развития Российской Федерации на период до 2024 года»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21 июля 2020 г. №474 «О национальных целях развития Российской федерации на период до 2030 года»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Российской Федерации «Развитие образования» на 2018-2025 годы (постановление Правительства Российской Федерации № 1642 от 26.12.2017г.)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о Министерства просвещения РФ от 19.03.2020 № ГД-39/04 «О направлении методических рекомендаций» («Методические рекомендации по реализации образовательных программ начального общего, основного общего, среднего общего образования, образовательных программ среднего профессионального образования и дополнительных общеобразовательных программ с применением электронного обучения и дистанционных образовательных технологий»);</w:t>
      </w:r>
    </w:p>
    <w:p>
      <w:pPr>
        <w:pStyle w:val="Style20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color w:val="000000"/>
          <w:sz w:val="28"/>
          <w:szCs w:val="28"/>
        </w:rPr>
        <w:t>Приказ Министерства образования и науки РФ от 23.08.2017 № 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.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gency FB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каз Президента Российской Федерации от 07.05.2018 г. № 204 «О национальных целях и стратегических задачах развития Российской Федерации на период до 2024 года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7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53" w:hanging="360"/>
      </w:pPr>
      <w:rPr>
        <w:rFonts w:ascii="Agency FB" w:hAnsi="Agency FB" w:cs="Agency FB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53" w:hanging="360"/>
      </w:pPr>
      <w:rPr>
        <w:rFonts w:ascii="Agency FB" w:hAnsi="Agency FB" w:cs="Agency FB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53" w:hanging="360"/>
      </w:pPr>
      <w:rPr>
        <w:rFonts w:ascii="Agency FB" w:hAnsi="Agency FB" w:cs="Agency FB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gency FB" w:hAnsi="Agency FB" w:cs="Agency F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gency FB" w:hAnsi="Agency FB" w:cs="Agency FB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gency FB" w:hAnsi="Agency FB" w:cs="Agency FB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gency FB" w:hAnsi="Agency FB" w:cs="Agency FB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Bodytext3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0" w:before="120" w:after="0"/>
      <w:ind w:hanging="50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0" w:before="0" w:after="3420"/>
      <w:jc w:val="right"/>
    </w:pPr>
    <w:rPr>
      <w:b/>
      <w:bCs/>
      <w:sz w:val="26"/>
      <w:szCs w:val="26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0" w:before="0" w:after="0"/>
    </w:pPr>
    <w:rPr>
      <w:rFonts w:ascii="Times New Roman" w:hAnsi="Times New Roman" w:eastAsia="Times New Roman" w:cs="Times New Roman"/>
      <w:sz w:val="25"/>
      <w:szCs w:val="25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mbucimso.ukit.me/" TargetMode="External"/><Relationship Id="rId5" Type="http://schemas.openxmlformats.org/officeDocument/2006/relationships/hyperlink" Target="https://vk.com/guo_solkam" TargetMode="External"/><Relationship Id="rId6" Type="http://schemas.openxmlformats.org/officeDocument/2006/relationships/hyperlink" Target="http://mbucimso.ukit.me/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0:56:00Z</dcterms:created>
  <dc:creator>Приданникова Марина Анатольевна</dc:creator>
  <dc:description/>
  <cp:keywords/>
  <dc:language>en-US</dc:language>
  <cp:lastModifiedBy>Корзникова Кристина Ивановна</cp:lastModifiedBy>
  <cp:lastPrinted>2021-10-14T15:22:00Z</cp:lastPrinted>
  <dcterms:modified xsi:type="dcterms:W3CDTF">2021-10-18T04:41:00Z</dcterms:modified>
  <cp:revision>6</cp:revision>
  <dc:subject/>
  <dc:title/>
</cp:coreProperties>
</file>